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аляутдинова Лилия Николаев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(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разовательное учреждение «Большекукморская средняя школа с углублённым изучением отдельных предметов им. М.М.Мансурова» Кукморского муниципального района 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«Большекукморская средняя школа с углублённым изучением отдельных предметов им. М.М.Мансур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орского муниципального района Р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422120 РТ Кукморский район, пос.Жилой Рудник, ул. Строительная, д.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(84364)38-5-66    890503947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Liliya_1974@mail.r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цифровых образовательных технологий в учебно-воспитательном процессе в начальных класса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яутдинова Лилия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     </w:t>
            </w:r>
            <w:r>
              <w:rPr>
                <w:rStyle w:val="C2"/>
                <w:color w:val="000000"/>
                <w:sz w:val="28"/>
                <w:szCs w:val="28"/>
              </w:rPr>
              <w:t>Сегодня использование цифровых образовательных технологий  в учебном процессе очень актуально. Это способствует активизации познавательной деятельности учащихся, стимулирует и развивает психические процессы, развитие мышления, восприятия, памяти.       Цифровые  технологии все глубже проникают в жизнь человека, а информационная компетентность все более определяет уровень его образованности.  Поэтому развивать информационную культуру необходимо с начальной школы, ведь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начальная школа -  это фундамент образования,</w:t>
            </w:r>
            <w:r>
              <w:rPr>
                <w:rStyle w:val="C2"/>
                <w:color w:val="000000"/>
                <w:sz w:val="28"/>
                <w:szCs w:val="28"/>
              </w:rPr>
              <w:t> от того каким будет этот фундамент зависит дальнейшая успешность ученика, а затем и выпускника в современном мире, который будет жить и трудиться в нынешнем  тысячелетии в постиндустриальном обществе.  Он должен уметь самостоятельно, активно действовать, принимать решения, гибко адаптироваться к изменяющимся условиям жизни. Совершенно очевидно, что,  используя только традиционные методы обучения, решить эту проблему невозможно. Следовательно, необходимо искать  эффективные методики и технолог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  <w:shd w:fill="FFFFFF" w:val="clear"/>
              </w:rPr>
              <w:t>Новизна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 заключается в разработке и совершенствовании  форм, методов, приёмов работы по использованию цифровых  технологий в учебном процессе, в создании и накоплении необходимого комплекса программно-методического обеспечения, в решении проблемы психолого–педагогической адаптации учащихся в процессе усвоения учебного материала с использованием цифровых технологий</w:t>
            </w:r>
          </w:p>
          <w:p>
            <w:pPr>
              <w:pStyle w:val="C3"/>
              <w:shd w:fill="FFFFFF" w:val="clear"/>
              <w:spacing w:before="0" w:after="0"/>
              <w:ind w:left="-25" w:hanging="0"/>
              <w:rPr/>
            </w:pP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Цель проекта:   </w:t>
            </w:r>
            <w:r>
              <w:rPr>
                <w:color w:val="111111"/>
                <w:sz w:val="28"/>
                <w:szCs w:val="28"/>
                <w:shd w:fill="FFFFFF" w:val="clear"/>
              </w:rPr>
              <w:t>использование цифровых технологий для организации образовательного и воспитательного процесса с целью повышения их эффективности, качества и  успешной социализации обучающихся</w:t>
            </w:r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Задачи проект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 -</w:t>
            </w:r>
            <w:r>
              <w:rPr>
                <w:color w:val="111111"/>
                <w:sz w:val="28"/>
                <w:szCs w:val="28"/>
              </w:rPr>
              <w:t>использование цифровых технологий в учебном  и воспитательном процессе для повышения эффективности и качества образования, успешной социализации  обучающихся;</w:t>
            </w:r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недрение интернет – проектов, дистанционных курсов, конкурсов;</w:t>
            </w:r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повышение уровня познавательных способностей обучающихся через использование цифровых технологий, привитие умения ориентироваться в информационном пространстве, формирование у обучающихся  информационной активности</w:t>
            </w:r>
          </w:p>
          <w:p>
            <w:pPr>
              <w:pStyle w:val="C3"/>
              <w:shd w:fill="FFFFFF" w:val="clear"/>
              <w:spacing w:before="0" w:after="0"/>
              <w:ind w:left="-25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 xml:space="preserve">Ресурсы  </w:t>
            </w:r>
            <w:r>
              <w:rPr>
                <w:rStyle w:val="C2"/>
                <w:color w:val="000000"/>
                <w:sz w:val="28"/>
                <w:szCs w:val="28"/>
              </w:rPr>
              <w:t>Интерактивное оборудование: принтер, сканер, ксерокс, компьютер,  проектор, ноутбуки с подключением к сети Интернет.</w:t>
            </w:r>
          </w:p>
          <w:p>
            <w:pPr>
              <w:pStyle w:val="C3"/>
              <w:shd w:fill="FFFFFF" w:val="clear"/>
              <w:spacing w:before="0" w:after="0"/>
              <w:ind w:left="-108" w:hanging="0"/>
              <w:rPr>
                <w:rStyle w:val="C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C3"/>
              <w:shd w:fill="FFFFFF" w:val="clear"/>
              <w:spacing w:before="0" w:after="0"/>
              <w:ind w:left="-108" w:hanging="0"/>
              <w:rPr/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р</w:t>
            </w:r>
            <w:r>
              <w:rPr>
                <w:color w:val="111111"/>
                <w:sz w:val="28"/>
                <w:szCs w:val="28"/>
              </w:rPr>
              <w:t>азработки нестандартных уроков (использование межпредметной связи, цифровых технологий, проектного и исследовательского метода обучения, проблемного обучения).</w:t>
            </w:r>
          </w:p>
          <w:p>
            <w:pPr>
              <w:pStyle w:val="C3"/>
              <w:shd w:fill="FFFFFF" w:val="clear"/>
              <w:spacing w:before="0" w:after="0"/>
              <w:ind w:left="-108" w:hanging="0"/>
              <w:rPr/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п</w:t>
            </w:r>
            <w:r>
              <w:rPr>
                <w:color w:val="111111"/>
                <w:sz w:val="28"/>
                <w:szCs w:val="28"/>
              </w:rPr>
              <w:t>роекты и презентации учащихся</w:t>
            </w:r>
          </w:p>
          <w:p>
            <w:pPr>
              <w:pStyle w:val="C3"/>
              <w:shd w:fill="FFFFFF" w:val="clear"/>
              <w:spacing w:before="0" w:after="0"/>
              <w:ind w:lef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р</w:t>
            </w:r>
            <w:r>
              <w:rPr>
                <w:color w:val="111111"/>
                <w:sz w:val="28"/>
                <w:szCs w:val="28"/>
              </w:rPr>
              <w:t>азработки внеклассных мероприятий с использованием цифров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работа «Использование цифровых образовательных технологий в учебно-воспитательном процессе в начальных классах» Центр педагогических инноваций им. К.Д.Ушинского «Новое образование», сентябрь, 2019 г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о-географическая научно-практическая  конференция «Через поиск и творчество к совершенству» межрегиональный , МБОУ «Верхне-Арбашская средняя школа» Кукморского муниципального района Р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едагогическая диагностика как самооценка компонента системы контроля и оценки в начальной школе, республиканский, 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ённый издательским центром «Вентана Граф» на базе Института  развития образования Республики Татарстан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емственность дошкольного и начального образования, республиканский, участие на семинаре «Преемственность дошкольного и начального образования» в рамках курсов повышения квалификации на базе  муниципального бюджетного общеобразовательного учреждения «Гимназия п.г.т. Богатые Сабы Сабинского муниципального района Республики Татарстан»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ткрытия нового знания по математике на тему «Умножение двузначного числа на двузначное с помощью разложения на разрядные слагаемые», республиканский, в рамках регионального курса повышения в ГАПОУ «Арский педагогический колледж им.Г.Тукая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, воспитан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обучающихся в олимпиадах  Республиканского олимпиадного цен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нлайн-олимпиада «Учи.ру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ча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56:00Z</dcterms:created>
  <dc:creator>User</dc:creator>
  <dc:description/>
  <cp:keywords/>
  <dc:language>en-US</dc:language>
  <cp:lastModifiedBy>user</cp:lastModifiedBy>
  <cp:lastPrinted>2020-06-29T21:55:00Z</cp:lastPrinted>
  <dcterms:modified xsi:type="dcterms:W3CDTF">2020-07-14T16:31:00Z</dcterms:modified>
  <cp:revision>6</cp:revision>
  <dc:subject/>
  <dc:title/>
</cp:coreProperties>
</file>